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Year 11 Biology Plant Tropisms Practical Assessment Criteri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s ………………………………………………………………………….…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3"/>
              <w:rPr/>
            </w:pPr>
            <w:r>
              <w:rPr/>
              <w:t>CRITERIA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rks Allocated</w:t>
            </w:r>
          </w:p>
        </w:tc>
      </w:tr>
      <w:tr>
        <w:trPr>
          <w:trHeight w:val="7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ite a clear title and appropriate tit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1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rmulate questions and construct hypotheses appropriate for conducting the experiment on plant hormones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(Aim and Hypothesis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lect and use equipment and materials appropriate to the investigation (Materials and Method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1 2 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llect, process and record information systematically. </w:t>
            </w:r>
          </w:p>
          <w:p>
            <w:pPr>
              <w:pStyle w:val="Normal"/>
              <w:rPr/>
            </w:pPr>
            <w:r>
              <w:rPr/>
              <w:t>Photographs should have title, be cropped and annotated where appropriate. (Resul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alyse and synthesise data (Discussion)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Describe what happened. Make detailed observations that refer to photograph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1 2 3 4 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pply biological understandings (Discussion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fer to relevant research concerning plant hormon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4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Evaluate experimental procedures and reliability of data. For example: W</w:t>
            </w:r>
            <w:r>
              <w:rPr/>
              <w:t>hat would you do differently if the experiment was repeated?</w:t>
            </w:r>
            <w:r>
              <w:rPr>
                <w:szCs w:val="22"/>
              </w:rPr>
              <w:t xml:space="preserve"> (Discussion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4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raw conclusions consistent with the question under investigation in the aim and the evidence obtained. (Conclusion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bliograp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 1 2 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30 mar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21:00Z</dcterms:created>
  <dc:creator>omahonye</dc:creator>
  <dc:description/>
  <cp:keywords/>
  <dc:language>en-US</dc:language>
  <cp:lastModifiedBy>luponed</cp:lastModifiedBy>
  <cp:lastPrinted>2010-10-04T14:21:00Z</cp:lastPrinted>
  <dcterms:modified xsi:type="dcterms:W3CDTF">2010-10-04T03:21:00Z</dcterms:modified>
  <cp:revision>2</cp:revision>
  <dc:subject/>
  <dc:title>Year 11 Biology Plant Tropsims Practical Assessment Criteria</dc:title>
</cp:coreProperties>
</file>