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2136362524"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292981113"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747520604"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941794666"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615586427"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1583778615"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