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243760106"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199115300"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685835708"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1617192299"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2113879757"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1950284485"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