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275255524"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272238358"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1113567375"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996675641"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608908402"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855251052"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