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767153548"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406948193"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