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1722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477pt;width:485.95pt;height:53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7429500</wp:posOffset>
                </wp:positionV>
                <wp:extent cx="64008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585pt;width:503.95pt;height:53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0pt" to="98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0</wp:posOffset>
                </wp:positionV>
                <wp:extent cx="342900" cy="2286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0pt" to="305.95pt,10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7pt" to="180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6pt" to="143.95pt,30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6pt" to="287.9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0pt" to="143.95pt,3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0pt" to="287.95pt,3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514350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5pt" to="143.95pt,4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05pt" to="287.95pt,4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30861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3pt" to="180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5372100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3pt" to="18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5372100</wp:posOffset>
                </wp:positionV>
                <wp:extent cx="0" cy="6858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23pt" to="369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6743700</wp:posOffset>
                </wp:positionV>
                <wp:extent cx="0" cy="6858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31pt" to="18pt,5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6743700</wp:posOffset>
                </wp:positionV>
                <wp:extent cx="0" cy="685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31pt" to="378pt,58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OMPARE AND CONTRAST GRAPHIC ORGANIS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561975</wp:posOffset>
                </wp:positionV>
                <wp:extent cx="2076450" cy="4762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moregulation by tempe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4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rmoregulation by temp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561975</wp:posOffset>
                </wp:positionV>
                <wp:extent cx="2076450" cy="4762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er Bal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4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ter Bal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20574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w are they alik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w are they ali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25146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w are they differen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2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w are they differ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3648075</wp:posOffset>
                </wp:positionV>
                <wp:extent cx="1390650" cy="4762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What factors do they contro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87.25pt;mso-position-vertical-relative:text;margin-left:143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What factors do they contr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4333875</wp:posOffset>
                </wp:positionV>
                <wp:extent cx="1390650" cy="4762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41.25pt;mso-position-vertical-relative:text;margin-left:143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4905375</wp:posOffset>
                </wp:positionV>
                <wp:extent cx="1390650" cy="4762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86.25pt;mso-position-vertical-relative:text;margin-left:143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3648075</wp:posOffset>
                </wp:positionV>
                <wp:extent cx="1962150" cy="5905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4.5pt;height:46.5pt;mso-wrap-distance-left:9.05pt;mso-wrap-distance-right:9.05pt;mso-wrap-distance-top:0pt;mso-wrap-distance-bottom:0pt;margin-top:28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025</wp:posOffset>
                </wp:positionH>
                <wp:positionV relativeFrom="paragraph">
                  <wp:posOffset>4219575</wp:posOffset>
                </wp:positionV>
                <wp:extent cx="1962150" cy="590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4.5pt;height:46.5pt;mso-wrap-distance-left:9.05pt;mso-wrap-distance-right:9.05pt;mso-wrap-distance-top:0pt;mso-wrap-distance-bottom:0pt;margin-top:332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4791075</wp:posOffset>
                </wp:positionV>
                <wp:extent cx="1962150" cy="5905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4.5pt;height:46.5pt;mso-wrap-distance-left:9.05pt;mso-wrap-distance-right:9.05pt;mso-wrap-distance-top:0pt;mso-wrap-distance-bottom:0pt;margin-top:37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075</wp:posOffset>
                </wp:positionH>
                <wp:positionV relativeFrom="paragraph">
                  <wp:posOffset>3648075</wp:posOffset>
                </wp:positionV>
                <wp:extent cx="1962150" cy="5905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4.5pt;height:46.5pt;mso-wrap-distance-left:9.05pt;mso-wrap-distance-right:9.05pt;mso-wrap-distance-top:0pt;mso-wrap-distance-bottom:0pt;margin-top:287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4219575</wp:posOffset>
                </wp:positionV>
                <wp:extent cx="1962150" cy="5905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4.5pt;height:46.5pt;mso-wrap-distance-left:9.05pt;mso-wrap-distance-right:9.05pt;mso-wrap-distance-top:0pt;mso-wrap-distance-bottom:0pt;margin-top:332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ragraph">
                  <wp:posOffset>4791075</wp:posOffset>
                </wp:positionV>
                <wp:extent cx="1962150" cy="5905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4.5pt;height:46.5pt;mso-wrap-distance-left:9.05pt;mso-wrap-distance-right:9.05pt;mso-wrap-distance-top:0pt;mso-wrap-distance-bottom:0pt;margin-top:377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3314700</wp:posOffset>
                </wp:positionV>
                <wp:extent cx="13716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TTRIBU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6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TTRIB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0575</wp:posOffset>
                </wp:positionH>
                <wp:positionV relativeFrom="paragraph">
                  <wp:posOffset>1590675</wp:posOffset>
                </wp:positionV>
                <wp:extent cx="3333750" cy="10477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0477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62.5pt;height:82.5pt;mso-wrap-distance-left:9.05pt;mso-wrap-distance-right:9.05pt;mso-wrap-distance-top:0pt;mso-wrap-distance-bottom:0pt;margin-top:125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5600700</wp:posOffset>
                </wp:positionV>
                <wp:extent cx="2286000" cy="3429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gnificant similarity and 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4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gnificant similarity and 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972300</wp:posOffset>
                </wp:positionV>
                <wp:extent cx="2171700" cy="2286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nclusions or interpret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54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onclusions or interpre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>St Columba’s College, Essendon</w:t>
    </w:r>
  </w:p>
  <w:p>
    <w:pPr>
      <w:pStyle w:val="Foot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Thinking Tool</w:t>
    </w:r>
  </w:p>
  <w:p>
    <w:pPr>
      <w:pStyle w:val="Head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Compare and Contrast T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2:30:00Z</dcterms:created>
  <dc:creator>luponed</dc:creator>
  <dc:description/>
  <cp:keywords/>
  <dc:language>en-US</dc:language>
  <cp:lastModifiedBy>DANIELA LUPONE</cp:lastModifiedBy>
  <cp:lastPrinted>2013-08-05T17:18:00Z</cp:lastPrinted>
  <dcterms:modified xsi:type="dcterms:W3CDTF">2013-08-05T07:20:00Z</dcterms:modified>
  <cp:revision>4</cp:revision>
  <dc:subject/>
  <dc:title>COMPARE AND CONTRAST GRAPHIC ORGANISER</dc:title>
</cp:coreProperties>
</file>