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dentify the fo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825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181100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238250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382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ddisfly</w:t>
        <w:tab/>
        <w:tab/>
        <w:t>screech beetle</w:t>
        <w:tab/>
        <w:tab/>
        <w:t>shrimp</w:t>
        <w:tab/>
        <w:tab/>
        <w:tab/>
        <w:t>diplostra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1100" cy="81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228725" cy="819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009650" cy="1057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epod</w:t>
        <w:tab/>
        <w:tab/>
        <w:tab/>
        <w:t>stonefly</w:t>
        <w:tab/>
        <w:tab/>
        <w:t>rotifer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33:00Z</dcterms:created>
  <dc:creator>Daniela</dc:creator>
  <dc:description/>
  <cp:keywords/>
  <dc:language>en-US</dc:language>
  <cp:lastModifiedBy>Daniela</cp:lastModifiedBy>
  <dcterms:modified xsi:type="dcterms:W3CDTF">2010-08-23T11:38:00Z</dcterms:modified>
  <cp:revision>1</cp:revision>
  <dc:subject/>
  <dc:title>Identify the following</dc:title>
</cp:coreProperties>
</file>