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dentify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8250" cy="1419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181100" cy="866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238250" cy="933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8382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38" r="-4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81100" cy="819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4" r="-3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1228725" cy="819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44" r="-2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1009650" cy="105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22:32:00Z</dcterms:created>
  <dc:creator>Daniela</dc:creator>
  <dc:description/>
  <cp:keywords/>
  <dc:language>en-US</dc:language>
  <cp:lastModifiedBy>luponed</cp:lastModifiedBy>
  <dcterms:modified xsi:type="dcterms:W3CDTF">2011-08-25T22:32:00Z</dcterms:modified>
  <cp:revision>3</cp:revision>
  <dc:subject/>
  <dc:title>Identify the following</dc:title>
</cp:coreProperties>
</file>