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Year 11 Biology Plant Tropisms Practical Assessment Criteria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s ………………………………………………………………………….….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934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3"/>
              <w:rPr/>
            </w:pPr>
            <w:r>
              <w:rPr/>
              <w:t>CRITERIA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2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Heading2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Marks Allocated</w:t>
            </w:r>
          </w:p>
        </w:tc>
      </w:tr>
      <w:tr>
        <w:trPr>
          <w:trHeight w:val="771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2"/>
              </w:rPr>
            </w:pPr>
            <w:r>
              <w:rPr>
                <w:b/>
                <w:bCs/>
                <w:sz w:val="28"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rite a clear title and appropriate titl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1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Formulate questions and construct hypotheses appropriate for conducting the experiment on plant hormones</w:t>
            </w:r>
          </w:p>
          <w:p>
            <w:pPr>
              <w:pStyle w:val="Normal"/>
              <w:rPr>
                <w:szCs w:val="22"/>
              </w:rPr>
            </w:pPr>
            <w:r>
              <w:rPr/>
              <w:t>(Aim and Hypothesis)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1 2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Select and use equipment and materials appropriate to the investigation (Materials and Method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1 2 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ollect, process and record information systematically. </w:t>
            </w:r>
          </w:p>
          <w:p>
            <w:pPr>
              <w:pStyle w:val="Normal"/>
              <w:rPr/>
            </w:pPr>
            <w:r>
              <w:rPr/>
              <w:t>Photographs should have title, be cropped and annotated where appropriate. (Result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1 2 3 4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nalyse and synthesise data (Discussion)</w:t>
            </w:r>
          </w:p>
          <w:p>
            <w:pPr>
              <w:pStyle w:val="TextBodyIndent"/>
              <w:ind w:left="0" w:hanging="0"/>
              <w:rPr>
                <w:sz w:val="24"/>
              </w:rPr>
            </w:pPr>
            <w:r>
              <w:rPr>
                <w:sz w:val="24"/>
              </w:rPr>
              <w:t xml:space="preserve">Describe what happened. Make detailed observations that refer to photographs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 1 2 3 4 5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Apply biological understandings (Discussion)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Refer to relevant research concerning plant hormones.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1 2 3 4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2"/>
              </w:rPr>
              <w:t>Evaluate experimental procedures and reliability of data. For example: W</w:t>
            </w:r>
            <w:r>
              <w:rPr/>
              <w:t>hat would you do differently if the experiment was repeated?</w:t>
            </w:r>
            <w:r>
              <w:rPr>
                <w:szCs w:val="22"/>
              </w:rPr>
              <w:t xml:space="preserve"> (Discussion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1 2 3 4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raw conclusions consistent with the question under investigation in the aim and the evidence obtained. (Conclusion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0 1 2 3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ibliograph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0 1 2 3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otal 30 mark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1"/>
        <w:rPr/>
      </w:pPr>
      <w:r>
        <w:rPr/>
      </w:r>
    </w:p>
    <w:sectPr>
      <w:type w:val="nextPage"/>
      <w:pgSz w:w="11906" w:h="16838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21:59:00Z</dcterms:created>
  <dc:creator>omahonye</dc:creator>
  <dc:description/>
  <dc:language>en-US</dc:language>
  <cp:lastModifiedBy>glourys</cp:lastModifiedBy>
  <cp:lastPrinted>2006-10-03T13:20:00Z</cp:lastPrinted>
  <dcterms:modified xsi:type="dcterms:W3CDTF">2007-07-18T21:59:00Z</dcterms:modified>
  <cp:revision>2</cp:revision>
  <dc:subject/>
  <dc:title>Year 11 Biology Plant Tropsims Practical Assessment Criteria</dc:title>
</cp:coreProperties>
</file>