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szCs w:val="20"/>
        </w:rPr>
        <w:t>RUBRICS:  The following is a rubrics to help you present your final Scientific Practical Reports</w:t>
      </w:r>
      <w:r>
        <w:rPr>
          <w:rFonts w:cs="Arial" w:ascii="Arial" w:hAnsi="Arial"/>
          <w:sz w:val="20"/>
        </w:rPr>
        <w:tab/>
        <w:tab/>
        <w:tab/>
        <w:tab/>
        <w:t>NAME:_______________________________________</w:t>
      </w:r>
    </w:p>
    <w:tbl>
      <w:tblPr>
        <w:tblW w:w="15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969"/>
        <w:gridCol w:w="3543"/>
        <w:gridCol w:w="2835"/>
        <w:gridCol w:w="1843"/>
        <w:gridCol w:w="1701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te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bove the Standar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fici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p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velop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eds more evidence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EPORT OVERVIEW</w:t>
            </w:r>
            <w:r>
              <w:rPr>
                <w:rFonts w:cs="Arial" w:ascii="Arial" w:hAnsi="Arial"/>
                <w:sz w:val="16"/>
                <w:szCs w:val="16"/>
              </w:rPr>
              <w:t>: the scientific report should:</w:t>
            </w:r>
          </w:p>
        </w:tc>
      </w:tr>
      <w:tr>
        <w:trPr>
          <w:trHeight w:val="9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esentation and organis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ust be typed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oroughly proofre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mitted on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e a front cover with all necessary detail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 well presen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ubmitted on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e a front cover with all necessary detail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be well presen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clude your name, date submitted and teachers nam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tempt to represent the report in the correct scientific presentation but has left out appropriate information. (see entry to righ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Report is submitted but needs much attention. 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b/>
                <w:sz w:val="16"/>
                <w:szCs w:val="16"/>
              </w:rPr>
              <w:t>AIM</w:t>
            </w:r>
            <w:r>
              <w:rPr>
                <w:rFonts w:cs="Arial" w:ascii="Arial" w:hAnsi="Arial"/>
                <w:sz w:val="16"/>
                <w:szCs w:val="16"/>
              </w:rPr>
              <w:t xml:space="preserve"> section of the report should include:</w:t>
            </w:r>
          </w:p>
        </w:tc>
      </w:tr>
      <w:tr>
        <w:trPr>
          <w:trHeight w:val="9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clear purpose and hypothesis for investiga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clear and succinct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4"/>
                <w:szCs w:val="14"/>
              </w:rPr>
              <w:t>a clear and well-formed hypothesis that can be scientifically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early identified independent and dependant variab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insightful connections made to theory/concepts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clearly explained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clear hypothesis that can be scientifically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clusion of all variables involved with the investig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 explanation about the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scientific question  that can be investigated (hypothesis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nderstanding of variables involved with investig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he purpose of the scientific investigation was identifi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 mention of variables involv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ttempted to introduce the investigation. 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b/>
                <w:sz w:val="16"/>
                <w:szCs w:val="16"/>
              </w:rPr>
              <w:t>MATERIAL and METHOD</w:t>
            </w:r>
            <w:r>
              <w:rPr>
                <w:rFonts w:cs="Arial" w:ascii="Arial" w:hAnsi="Arial"/>
                <w:sz w:val="16"/>
                <w:szCs w:val="16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s us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 Laboratory equipment was listed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list of necessary equipment us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list of equipment us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Some equip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ot completed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step by step set of instructions including graphics which help outline all procedur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clear, concise, complete and accurate procedure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effective use of 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ear well labelled scientific diagrams with appropriately numbered captions used to support methodolog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a clear list of step by step instructions conduct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ffective use of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ear well labelled diagrams to support methodolog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 list of step by step instructions conduct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of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iagram(s) that help explain the practical set up 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Method was outlined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 use of diagrams may have been attempt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Some effort was made to outline method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b/>
                <w:sz w:val="16"/>
                <w:szCs w:val="16"/>
              </w:rPr>
              <w:t>RESULTS</w:t>
            </w:r>
            <w:r>
              <w:rPr>
                <w:rFonts w:cs="Arial" w:ascii="Arial" w:hAnsi="Arial"/>
                <w:sz w:val="16"/>
                <w:szCs w:val="16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 of D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an introduction that outlines the set-up of the result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data represented in tables and graphs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tions on tables, chart, graphics used explaining their purpose with appropriate labels and that directly supports the readers understanding of results</w:t>
            </w:r>
          </w:p>
          <w:p>
            <w:pPr>
              <w:pStyle w:val="Normal"/>
              <w:numPr>
                <w:ilvl w:val="0"/>
                <w:numId w:val="9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comment that states the main finding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an introduction that outlines the set-up of the result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represented in tables, graphs…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tions on tables, chart, graphics used explaining their purpose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data represented in table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aptions on tables, chart, graphics used explaining their purpos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data represented in a table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ata collected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b/>
                <w:sz w:val="16"/>
                <w:szCs w:val="16"/>
              </w:rPr>
              <w:t>DISCUSSION</w:t>
            </w:r>
            <w:r>
              <w:rPr>
                <w:rFonts w:cs="Arial" w:ascii="Arial" w:hAnsi="Arial"/>
                <w:sz w:val="16"/>
                <w:szCs w:val="16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alysis of resul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ogical explanation of trends/patterns in data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all questions associated with the practical in complete sentences and written in a report format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Clear and thoughtful analysi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clear explanation of trends/patterns 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 questions associated with the practical in complete sentences written in a report format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 thoughtful analysi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lanation of trends/patterns in data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ll questions associated with the practical in complete sentenc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lanations for your results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answered some of the question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sults were identified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xplanation of validity of results using secondary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ources of inform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Arial" w:ascii="Arial" w:hAnsi="Arial"/>
                <w:sz w:val="14"/>
                <w:szCs w:val="14"/>
              </w:rPr>
              <w:t>Clear use of knowledge of scientific concepts to draw conclusions that are consistent with evidence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levant and accurate research to support or/and back up your finding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reliable reference(s) are listed in the bibliograph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use of knowledge of scientific concepts to draw conclusions that are consistent with evidence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nformation research that supports  your findings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reference(s) included in a bibliograph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ome use of knowledge of scientific concepts to draw conclusions that are consistent with evidence.</w:t>
            </w:r>
          </w:p>
          <w:p>
            <w:pPr>
              <w:pStyle w:val="Normal"/>
              <w:ind w:left="34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You attempted to include research and/or a bibliography was suggested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ttle research on your investigations was mad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aluating the experimental desig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erimental errors are determ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effects of errors on results are clearly discuss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Realistic improvements on the experimental design methodology are identified and expla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You identified any scientific or/ and ethical concern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xperimental errors are determ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ffects of errors are discuss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mprovement on the experimental design methodology are clearly discus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4"/>
                <w:szCs w:val="14"/>
              </w:rPr>
              <w:t>experimental errors are determined.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t least one improvement on the experimental design methodology was ma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Your report required  more evaluation on what went wrong or how you could improv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Little evaluation of methodology was made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The </w:t>
            </w:r>
            <w:r>
              <w:rPr>
                <w:rFonts w:cs="Arial" w:ascii="Arial" w:hAnsi="Arial"/>
                <w:b/>
                <w:sz w:val="16"/>
                <w:szCs w:val="16"/>
              </w:rPr>
              <w:t>CONCLUSION</w:t>
            </w:r>
            <w:r>
              <w:rPr>
                <w:rFonts w:cs="Arial" w:ascii="Arial" w:hAnsi="Arial"/>
                <w:sz w:val="16"/>
                <w:szCs w:val="16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4"/>
                <w:szCs w:val="14"/>
              </w:rPr>
              <w:t>A succinct, well written and accurate account of results  was giv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4"/>
                <w:szCs w:val="14"/>
              </w:rPr>
              <w:t>You thoroughly commented on the hypothesis outlined in the aim and gave clear and concise reasons for your finding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clear and accurate account of resul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4"/>
                <w:szCs w:val="14"/>
              </w:rPr>
              <w:t>You commented on the hypothesis outlined in the aim giving reasons for your finding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 accurate statement of results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 brief outline of how results effect hypothesis as outlined in the ai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 overview of practical was given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An overview of practical was attempted.</w:t>
            </w:r>
          </w:p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IBLIOGRAPHY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DIBLE REFERENC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library databases to locate official publications i.e. scientific journals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ll sources are highly reliable and relevant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rrectly cite all as explained as in student planner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2"/>
                <w:szCs w:val="12"/>
              </w:rPr>
              <w:t>locate  and cite all audiovisual sources of information as well as tex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collect at least 3 sources of highly reliable and relevant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ctly cite all as explained as in student planner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te  and cite all audiovisual sources of information as well as tex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at least 3 sources of relevant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ctly cite sources as explained in the student planner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and cite some sources of relevant data.</w:t>
            </w:r>
          </w:p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d not cite references at all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238" w:top="294" w:footer="238" w:bottom="2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5315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St Columba’s College, Essendon</w:t>
    </w:r>
  </w:p>
  <w:p>
    <w:pPr>
      <w:pStyle w:val="Footer"/>
      <w:tabs>
        <w:tab w:val="clear" w:pos="4153"/>
        <w:tab w:val="clear" w:pos="8306"/>
        <w:tab w:val="left" w:pos="15315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Last updated: April 23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ractical Report Rubrics</w:t>
    </w:r>
  </w:p>
  <w:p>
    <w:pPr>
      <w:pStyle w:val="Header"/>
      <w:tabs>
        <w:tab w:val="center" w:pos="4153" w:leader="none"/>
        <w:tab w:val="center" w:pos="8135" w:leader="none"/>
        <w:tab w:val="right" w:pos="8306" w:leader="none"/>
        <w:tab w:val="right" w:pos="16270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ab/>
      <w:tab/>
      <w:t>Year 10 Scien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5:19:00Z</dcterms:created>
  <dc:creator>semertjisa</dc:creator>
  <dc:description/>
  <cp:keywords/>
  <dc:language>en-US</dc:language>
  <cp:lastModifiedBy>DANIELA LUPONE</cp:lastModifiedBy>
  <cp:lastPrinted>2011-03-07T08:58:00Z</cp:lastPrinted>
  <dcterms:modified xsi:type="dcterms:W3CDTF">2012-05-08T23:29:00Z</dcterms:modified>
  <cp:revision>20</cp:revision>
  <dc:subject/>
  <dc:title>ASSESSMENT GUIDE: FORENSIC SCIENCE</dc:title>
</cp:coreProperties>
</file>