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969"/>
        <w:gridCol w:w="3543"/>
        <w:gridCol w:w="2835"/>
        <w:gridCol w:w="1843"/>
        <w:gridCol w:w="1701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te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bove the Standar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fici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p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velo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eds more evidence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PORT OVERVIEW</w:t>
            </w:r>
            <w:r>
              <w:rPr>
                <w:rFonts w:cs="Arial" w:ascii="Arial" w:hAnsi="Arial"/>
                <w:sz w:val="14"/>
                <w:szCs w:val="14"/>
              </w:rPr>
              <w:t>: the scientific report should:</w:t>
            </w:r>
          </w:p>
        </w:tc>
      </w:tr>
      <w:tr>
        <w:trPr>
          <w:trHeight w:val="9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esentation and organis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st be typed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horoughly proofre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mitted on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front cover with all necessary detai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a well written and succinct  abstract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 well pres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mitted on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front cover with all necessary detai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an abstrac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 well pres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clude your name, date submitted and teachers na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tempt to represent the report in the correct scientific presentation but has left out appropriate information. (see entry to righ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eport is submitted but needs much attention. </w:t>
            </w:r>
          </w:p>
        </w:tc>
      </w:tr>
      <w:tr>
        <w:trPr>
          <w:trHeight w:val="183" w:hRule="atLeast"/>
        </w:trPr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INTRODUCTION section of the report should include:</w:t>
            </w:r>
          </w:p>
        </w:tc>
      </w:tr>
      <w:tr>
        <w:trPr>
          <w:trHeight w:val="107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clear and concise Introduction leading into the investigation to be conduct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 and should be completed prior to the investigation being conduc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knowledge already discus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information research with appropriate references cit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Concisely written and highly relevant to the practical investigation conducted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some knowledge discussed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some information research with appropriate references ci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cisely writt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some knowledge discussed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some information research with appropriate references cit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ves too much information more like a summary of the investigation conduc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little information which does not lead into the investigation conducted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AIM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of the report should include:</w:t>
            </w:r>
          </w:p>
        </w:tc>
      </w:tr>
      <w:tr>
        <w:trPr>
          <w:trHeight w:val="9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clear purpose and hypothesis for investiga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succinct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well-formed hypothesis that can be scientifically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ly identified independent and dependant variab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sightful connections made to theory/concepts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ly explained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hypothesis that can be scientifically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sion of all variables involved with the investig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explanation about the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scientific question  that can be investigated (hypothesis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erstanding of variables involved with investig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he purpose of the scientific investigation was identifi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mention of variables involv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ttempted to introduce the investigation. 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MATERIAL and METHOD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s us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Laboratory equipment was listed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A list of necessary equipment us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list of equipment us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ome equip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t completed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step by step set of instructions including graphics which help outline all procedur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clear, concise, complete and accurate procedure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ffective use of 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 well labelled scientific diagrams with appropriately numbered captions used to support methodolog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lear list of step by step instructions conduct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ffective use of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clear well labelled diagrams to support methodolog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a list of step by step instructions conduct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agram(s) that help explain the practical set up 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thod was outlin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use of diagrams may have been attempt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Some effort was made to outline metho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RESULTS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 of D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introduction that outlines the set-up of the resul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ta represented in tables and graphs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 with appropriate labels and that directly supports the readers understanding of results</w:t>
            </w:r>
          </w:p>
          <w:p>
            <w:pPr>
              <w:pStyle w:val="Normal"/>
              <w:numPr>
                <w:ilvl w:val="0"/>
                <w:numId w:val="9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and concise comment that outlines main finding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introduction that outlines the set-up of the resul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represented in tables, graphs…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omment that states the main finding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represented in table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represented in a tabl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collected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DISCUSSION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alysis of resul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ical explanation of trends/patterns in data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questions associated with the practical in complete sentences and written in a report format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 and thoughtful analysi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clear explanation of trends/patterns 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questions associated with the practical in complete sentences written in a report format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thoughtful analysi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lanation of trends/patterns in data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questions associated with the practical in complete sentenc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lanations for your results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answered some of the question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sults were identified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xplanation of validity of results using secondary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ources of inform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Clear use of knowledge of scientific concepts to draw conclusions that are consistent with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levant and accurate research to support or/and back up your finding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reliable reference(s) are listed in the bibliograph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knowledge of scientific concepts to draw conclusions that are consistent with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formation research that supports  your findings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(s) included in a bibliograph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use of knowledge of scientific concepts to draw conclusions that are consistent with evidence.</w:t>
            </w:r>
          </w:p>
          <w:p>
            <w:pPr>
              <w:pStyle w:val="Normal"/>
              <w:ind w:left="34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You attempted to include research and/or a bibliography was suggested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ttle research on your investigations was mad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aluating the experimental desig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ffects of errors on results are clearly discuss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Realistic improvements on the experimental design methodology are identified and expla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You identified any scientific or/ and ethical concern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ffects of errors are discuss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rovement on the experimental design methodology are clearly discus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one improvement on the experimental design methodology was ma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Your report required  more evaluation on what went wrong or how you could improv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ttle evaluation of methodology was made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CONCLUSION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 succinct, well written and accurate account of results  was giv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You thoroughly commented on the hypothesis outlined in the aim and gave clear and concise reasons for your finding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accurate account of resul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You commented on the hypothesis outlined in the aim giving reasons for your finding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n accurate statement of resul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 brief outline of how results effect hypothesis as outlined in the ai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overview of practical was give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overview of practical was attempte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IBLIOGRAPHY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IBLE REFERENC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library databases to locate official publications i.e. scientific journals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ll sources are highly reliable and relevant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rrectly cite all as explained as in student planner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te  and cite all audiovisual sources of information as well as tex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at least 3 sources of relevant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one should be from a highly reliable sourc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ctly cite all as explained as in student planner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te  and cite all audiovisual sources of information as well as tex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sources of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2 should be highly relevant sources i.e. not wikipaedia, yahoo answers…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ctly cite sources as explained in the student planner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and cite some sources of relevant data.</w:t>
            </w:r>
          </w:p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d not cite references at all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227" w:top="39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5315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tabs>
        <w:tab w:val="clear" w:pos="4153"/>
        <w:tab w:val="clear" w:pos="8306"/>
        <w:tab w:val="left" w:pos="15315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Last updated: April 23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ractical Report Rubrics</w:t>
    </w:r>
  </w:p>
  <w:p>
    <w:pPr>
      <w:pStyle w:val="Header"/>
      <w:ind w:right="100" w:hanging="0"/>
      <w:jc w:val="right"/>
      <w:rPr/>
    </w:pPr>
    <w:r>
      <w:rPr/>
      <w:tab/>
    </w:r>
    <w:r>
      <w:rPr>
        <w:rFonts w:cs="Arial" w:ascii="Arial" w:hAnsi="Arial"/>
        <w:sz w:val="20"/>
      </w:rPr>
      <w:tab/>
      <w:tab/>
      <w:tab/>
    </w:r>
    <w:r>
      <w:rPr>
        <w:rFonts w:cs="Arial" w:ascii="Arial" w:hAnsi="Arial"/>
        <w:sz w:val="16"/>
        <w:szCs w:val="16"/>
      </w:rPr>
      <w:t>NAME: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2:07:00Z</dcterms:created>
  <dc:creator>semertjisa</dc:creator>
  <dc:description/>
  <cp:keywords/>
  <dc:language>en-US</dc:language>
  <cp:lastModifiedBy>DANIELA LUPONE</cp:lastModifiedBy>
  <cp:lastPrinted>2013-03-27T17:33:00Z</cp:lastPrinted>
  <dcterms:modified xsi:type="dcterms:W3CDTF">2013-10-06T06:15:00Z</dcterms:modified>
  <cp:revision>3</cp:revision>
  <dc:subject/>
  <dc:title>ASSESSMENT GUIDE: FORENSIC SCIENCE</dc:title>
</cp:coreProperties>
</file>