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7"/>
        <w:gridCol w:w="3969"/>
        <w:gridCol w:w="3543"/>
        <w:gridCol w:w="2835"/>
        <w:gridCol w:w="1843"/>
        <w:gridCol w:w="1701"/>
      </w:tblGrid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Criteri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bove the Standard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oficie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Capab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evelopi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Needs more evidence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EPORT OVERVIEW</w:t>
            </w:r>
            <w:r>
              <w:rPr>
                <w:rFonts w:cs="Arial" w:ascii="Arial" w:hAnsi="Arial"/>
                <w:sz w:val="14"/>
                <w:szCs w:val="14"/>
              </w:rPr>
              <w:t>: the scientific report should:</w:t>
            </w:r>
          </w:p>
        </w:tc>
      </w:tr>
      <w:tr>
        <w:trPr>
          <w:trHeight w:val="9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Presentation and organis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ust be typed out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horoughly proofrea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mitted on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front cover with all necessary detail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 well pres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ubmitted on time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front cover with all necessary detail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 titl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be well presen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 accurate scientific report layout (use headings listed below)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clude your name, date submitted and teachers nam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tempt to represent the report in the correct scientific presentation but has left out appropriate information. (see entry to righ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Report is submitted but needs much attention. </w:t>
            </w:r>
          </w:p>
        </w:tc>
      </w:tr>
      <w:tr>
        <w:trPr>
          <w:trHeight w:val="183" w:hRule="atLeast"/>
        </w:trPr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INTRODUCTION section of the report should include:</w:t>
            </w:r>
          </w:p>
        </w:tc>
      </w:tr>
      <w:tr>
        <w:trPr>
          <w:trHeight w:val="1074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clear and concise Introduction leading into the investigation to be conduct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 and should be completed prior to the investigation being conduc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knowledge already discussed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information research with appropriate references cit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Concisely written and highly relevant to the practical investigation conducted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some knowledge discussed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some information research with appropriate references ci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ncisely writte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background information on the subject investigated.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nks to some knowledge discussed</w:t>
            </w:r>
          </w:p>
          <w:p>
            <w:pPr>
              <w:pStyle w:val="Normal"/>
              <w:ind w:left="36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d/or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des some information research with appropriate references cit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Gives too much information more like a summary of the investigation conducte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Very little information which does not lead into the investigation conducted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AIM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of the report should include:</w:t>
            </w:r>
          </w:p>
        </w:tc>
      </w:tr>
      <w:tr>
        <w:trPr>
          <w:trHeight w:val="915" w:hRule="atLeast"/>
        </w:trPr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clear purpose and hypothesis for investigation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succinct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well-formed hypothesis that can be scientifically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trike/>
                <w:sz w:val="12"/>
                <w:szCs w:val="12"/>
              </w:rPr>
            </w:pPr>
            <w:r>
              <w:rPr>
                <w:rFonts w:cs="Arial" w:ascii="Arial" w:hAnsi="Arial"/>
                <w:strike/>
                <w:sz w:val="12"/>
                <w:szCs w:val="12"/>
              </w:rPr>
              <w:t>clearly identified independent and dependant variable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trike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sion of all variables involved with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insightful connections made to theory/concepts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ly explained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hypothesis that can be scientifically investigat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clusion of all variables involved with the investigation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explanation about the purpose for the investiga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scientific question  that can be investigated (hypothesis)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nderstanding of variables involved with investigation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The purpose of the scientific investigation was identifie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mention of variables involv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ttempted to introduce the investigation. 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MATERIAL and METHOD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Materials use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Laboratory equipment was listed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A list of necessary equipment used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list of equipment used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Some equipme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Not completed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A step by step set of instructions including graphics which help outline all procedures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clear, concise, complete and accurate procedure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ffective use of 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 well labelled scientific diagrams with appropriately numbered captions used to support methodolog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a clear list of step by step instructions conduct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ffective use of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clear well labelled diagrams to support methodolog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a list of step by step instructions conducted in the investigation. 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numbered or dot points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agram(s) that help explain the practical set up 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Method was outlined.</w:t>
            </w:r>
          </w:p>
          <w:p>
            <w:pPr>
              <w:pStyle w:val="Normal"/>
              <w:numPr>
                <w:ilvl w:val="0"/>
                <w:numId w:val="2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use of diagrams may have been attempted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Some effort was made to outline metho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RESULTS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entation of Dat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introduction that outlines the set-up of the resul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data represented in tables and graphs 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 with appropriate labels and that directly supports the readers understanding of results</w:t>
            </w:r>
          </w:p>
          <w:p>
            <w:pPr>
              <w:pStyle w:val="Normal"/>
              <w:numPr>
                <w:ilvl w:val="0"/>
                <w:numId w:val="9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and concise comment that outlines main finding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introduction that outlines the set-up of the result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represented in tables, graphs…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omment that states the main finding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accurate representation of the 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represented in tables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captions on tables, chart, graphics used explaining their purpos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/observations collected in the investigation.</w:t>
            </w:r>
          </w:p>
          <w:p>
            <w:pPr>
              <w:pStyle w:val="Normal"/>
              <w:numPr>
                <w:ilvl w:val="0"/>
                <w:numId w:val="9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data represented in a table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ata collected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DISCUSSION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Analysis of result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gical explanation of trends/patterns in data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questions associated with the practical in complete sentences and written in a report format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lear and thoughtful analysi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clear explanation of trends/patterns 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questions associated with the practical in complete sentences written in a report format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thoughtful analysi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lanation of trends/patterns in data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ll questions associated with the practical in complete sentences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lanations for your results.</w:t>
            </w:r>
          </w:p>
          <w:p>
            <w:pPr>
              <w:pStyle w:val="Normal"/>
              <w:numPr>
                <w:ilvl w:val="0"/>
                <w:numId w:val="8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 xml:space="preserve">answered some of the question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sults were identified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Explanation of validity of results using secondary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sources of informatio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/>
            </w:pPr>
            <w:r>
              <w:rPr>
                <w:rFonts w:cs="Arial" w:ascii="Arial" w:hAnsi="Arial"/>
                <w:sz w:val="12"/>
                <w:szCs w:val="12"/>
              </w:rPr>
              <w:t>Clear use of knowledge of scientific concepts to draw conclusions that are consistent with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levant and accurate research to support or/and back up your finding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reliable reference(s) are listed in the bibliography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knowledge of scientific concepts to draw conclusions that are consistent with evidence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nformation research that supports  your findings.</w:t>
            </w:r>
          </w:p>
          <w:p>
            <w:pPr>
              <w:pStyle w:val="Normal"/>
              <w:numPr>
                <w:ilvl w:val="0"/>
                <w:numId w:val="4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reference(s) included in a bibliography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some use of knowledge of scientific concepts to draw conclusions that are consistent with evidence.</w:t>
            </w:r>
          </w:p>
          <w:p>
            <w:pPr>
              <w:pStyle w:val="Normal"/>
              <w:ind w:left="349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You attempted to include research and/or a bibliography was suggested.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ttle research on your investigations was made.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Evaluating the experimental desig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ffects of errors on results are clearly discuss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Realistic improvements on the experimental design methodology are identified and expla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You identified any scientific or/ and ethical concern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effects of errors are discussed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improvement on the experimental design methodology are clearly discusse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/>
            </w:pPr>
            <w:r>
              <w:rPr>
                <w:rFonts w:cs="Arial" w:ascii="Arial" w:hAnsi="Arial"/>
                <w:sz w:val="12"/>
                <w:szCs w:val="12"/>
              </w:rPr>
              <w:t>experimental errors are determined..</w:t>
            </w:r>
          </w:p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one improvement on the experimental design methodology was mad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49" w:hanging="283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Your report required  more evaluation on what went wrong or how you could improv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ittle evaluation of methodology was made.</w:t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The </w:t>
            </w:r>
            <w:r>
              <w:rPr>
                <w:rFonts w:cs="Arial" w:ascii="Arial" w:hAnsi="Arial"/>
                <w:b/>
                <w:sz w:val="14"/>
                <w:szCs w:val="14"/>
              </w:rPr>
              <w:t>CONCLUSION</w:t>
            </w:r>
            <w:r>
              <w:rPr>
                <w:rFonts w:cs="Arial" w:ascii="Arial" w:hAnsi="Arial"/>
                <w:sz w:val="14"/>
                <w:szCs w:val="14"/>
              </w:rPr>
              <w:t xml:space="preserve"> section should include: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 succinct, well written and accurate account of results  was given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You thoroughly commented on the hypothesis outlined in the aim and gave clear and concise reasons for your findings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 clear and accurate account of resul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You commented on the hypothesis outlined in the aim giving reasons for your finding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n accurate statement of resul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 brief outline of how results effect hypothesis as outlined in the aim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overview of practical was given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n overview of practical was attempted.</w:t>
            </w:r>
          </w:p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/>
        <w:tc>
          <w:tcPr>
            <w:tcW w:w="15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IBLIOGRAPHY</w:t>
            </w:r>
          </w:p>
        </w:tc>
      </w:tr>
      <w:tr>
        <w:trPr/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Heading3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REDIBLE REFERENC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spacing w:before="0" w:after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use of library databases to locate official publications i.e. scientific journals.</w:t>
            </w:r>
          </w:p>
          <w:p>
            <w:pPr>
              <w:pStyle w:val="ListParagraph"/>
              <w:numPr>
                <w:ilvl w:val="0"/>
                <w:numId w:val="5"/>
              </w:numPr>
              <w:rPr/>
            </w:pPr>
            <w:r>
              <w:rPr>
                <w:rFonts w:cs="Arial" w:ascii="Arial" w:hAnsi="Arial"/>
                <w:sz w:val="12"/>
                <w:szCs w:val="12"/>
              </w:rPr>
              <w:t>All sources are highly reliable and relevant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 xml:space="preserve">correctly cite all as explained as in student planner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te  and cite all audiovisual sources of information as well as text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at least 3 sources of relevant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one should be from a highly reliable source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ctly cite all as explained as in student planner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locate  and cite all audiovisual sources of information as well as text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sources of data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t least 2 should be highly relevant sources i.e. not wikipaedia, yahoo answers…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rrectly cite sources as explained in the student planner.</w:t>
            </w:r>
          </w:p>
          <w:p>
            <w:pPr>
              <w:pStyle w:val="ListParagraph"/>
              <w:ind w:left="360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llect and cite some sources of relevant data.</w:t>
            </w:r>
          </w:p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34" w:hanging="0"/>
              <w:contextualSpacing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Did not cite references at all.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4" w:right="284" w:gutter="0" w:header="227" w:top="397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5315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  <w:p>
    <w:pPr>
      <w:pStyle w:val="Footer"/>
      <w:tabs>
        <w:tab w:val="clear" w:pos="4153"/>
        <w:tab w:val="clear" w:pos="8306"/>
        <w:tab w:val="left" w:pos="15315" w:leader="none"/>
      </w:tabs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Last updated: April 23,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Practical Report Rubrics</w:t>
    </w:r>
  </w:p>
  <w:p>
    <w:pPr>
      <w:pStyle w:val="Header"/>
      <w:ind w:right="100" w:hanging="0"/>
      <w:jc w:val="right"/>
      <w:rPr/>
    </w:pPr>
    <w:r>
      <w:rPr/>
      <w:tab/>
    </w:r>
    <w:r>
      <w:rPr>
        <w:rFonts w:cs="Arial" w:ascii="Arial" w:hAnsi="Arial"/>
        <w:sz w:val="20"/>
      </w:rPr>
      <w:tab/>
      <w:tab/>
      <w:tab/>
    </w:r>
    <w:r>
      <w:rPr>
        <w:rFonts w:cs="Arial" w:ascii="Arial" w:hAnsi="Arial"/>
        <w:sz w:val="16"/>
        <w:szCs w:val="16"/>
      </w:rPr>
      <w:t>NAME: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6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1:04:00Z</dcterms:created>
  <dc:creator>semertjisa</dc:creator>
  <dc:description/>
  <cp:keywords/>
  <dc:language>en-US</dc:language>
  <cp:lastModifiedBy>DANIELA LUPONE</cp:lastModifiedBy>
  <cp:lastPrinted>2013-03-27T17:33:00Z</cp:lastPrinted>
  <dcterms:modified xsi:type="dcterms:W3CDTF">2013-08-28T01:04:00Z</dcterms:modified>
  <cp:revision>2</cp:revision>
  <dc:subject/>
  <dc:title>ASSESSMENT GUIDE: FORENSIC SCIENCE</dc:title>
</cp:coreProperties>
</file>