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u w:val="none"/>
        </w:rPr>
      </w:pPr>
      <w:r>
        <w:rPr>
          <w:u w:val="none"/>
        </w:rPr>
        <w:t>Year 11 Biology SAC                            Name: _______________________________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/>
        <w:t xml:space="preserve">Part A: Termites, Protozoa and Bacteria 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Heading4"/>
        <w:rPr/>
      </w:pPr>
      <w:r>
        <w:rPr>
          <w:u w:val="none"/>
        </w:rPr>
        <w:t xml:space="preserve">1.  In the space below, is a picture of a protistan from the termite’s gut. Label the following structures:  </w:t>
      </w:r>
      <w:r>
        <w:rPr>
          <w:i/>
          <w:iCs/>
          <w:u w:val="none"/>
        </w:rPr>
        <w:t>nucleus, flagellum, wood particles</w:t>
      </w:r>
      <w:r>
        <w:rPr>
          <w:u w:val="none"/>
        </w:rPr>
        <w:t xml:space="preserve"> (1½ marks)</w:t>
      </w:r>
    </w:p>
    <w:p>
      <w:pPr>
        <w:pStyle w:val="Heading4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57975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.65pt" to="269.95pt,4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0</wp:posOffset>
                </wp:positionH>
                <wp:positionV relativeFrom="paragraph">
                  <wp:posOffset>57975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5.65pt" to="18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0</wp:posOffset>
                </wp:positionH>
                <wp:positionV relativeFrom="paragraph">
                  <wp:posOffset>579755</wp:posOffset>
                </wp:positionV>
                <wp:extent cx="0" cy="1143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.65pt" to="270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388870" cy="25736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887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36855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 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8.6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0 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2.  What function is served by the flagellum?  _______________________ ( ½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 What is the approximate length (top to bottom) of the protist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  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What is meant by the term mutualism? (1 mark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534035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2.05pt" to="395.95pt,4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876935</wp:posOffset>
                </wp:positionV>
                <wp:extent cx="5029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9.05pt" to="395.95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219835</wp:posOffset>
                </wp:positionV>
                <wp:extent cx="5029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6.05pt" to="395.95pt,9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5.  Why must newly hatched termites be fed anal exudates by worker termites?  </w:t>
      </w:r>
    </w:p>
    <w:p>
      <w:pPr>
        <w:pStyle w:val="Heading4"/>
        <w:rPr/>
      </w:pPr>
      <w:r>
        <w:rPr>
          <w:u w:val="none"/>
        </w:rPr>
        <w:t>(1 mark)</w:t>
      </w:r>
      <w:r>
        <w:rPr>
          <w:b/>
          <w:bCs/>
          <w:u w:val="none"/>
        </w:rPr>
        <w:tab/>
        <w:tab/>
        <w:t xml:space="preserve">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 One compound that is used by pest controllers on termite colonies is </w:t>
      </w:r>
      <w:r>
        <w:rPr>
          <w:szCs w:val="20"/>
        </w:rPr>
        <w:t>Sulfurimid. Sulfurimid is a slow acting poison that kills the protozoa in the worker termite’s gut. Explain why these protozoans are important to the survival of the termites. (2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7.  Several weeks after the application of sulfurimid, the termites excrete droppings containing only chewed wood. Explain why this has occurred. (2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rPr/>
      </w:pPr>
      <w:r>
        <w:rPr>
          <w:u w:val="single"/>
        </w:rPr>
        <w:t>Part B:  Comparison of Mammalian Skulls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The Indian Antelope has the following dental formul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         </w:t>
      </w: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0    0    3   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</w:t>
      </w:r>
      <w:r>
        <w:rPr>
          <w:b/>
          <w:bCs/>
        </w:rPr>
        <w:t xml:space="preserve">3    1    3    3   </w:t>
      </w:r>
    </w:p>
    <w:p>
      <w:pPr>
        <w:pStyle w:val="Normal"/>
        <w:rPr/>
      </w:pPr>
      <w:r>
        <w:rPr/>
        <w:t>a.   Suggest a likely diet of this animal.  Justify your answer.  (2 mark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37160</wp:posOffset>
                </wp:positionV>
                <wp:extent cx="51435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8pt" to="404.95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9540</wp:posOffset>
                </wp:positionV>
                <wp:extent cx="51435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2pt" to="404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21920</wp:posOffset>
                </wp:positionV>
                <wp:extent cx="5143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pt" to="404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What is the total number of teeth this animal would have?  (1 mark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06680</wp:posOffset>
                </wp:positionV>
                <wp:extent cx="51435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4pt" to="404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The lion is a carnivore.  Describe the likely shape of its molars and pre-molars.</w:t>
      </w:r>
    </w:p>
    <w:p>
      <w:pPr>
        <w:pStyle w:val="Normal"/>
        <w:rPr/>
      </w:pPr>
      <w:r>
        <w:rPr/>
        <w:t>(1 mark)</w:t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  <w:t>d.  Would you expect the molars and premolars of the lion and the Indian Antelope to have the same function. Justify your answer.  (2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 The skull shown below is from a badger.  What is the likely diet of this animal?  Justify your answer.  (2 marks)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2555</wp:posOffset>
                </wp:positionV>
                <wp:extent cx="5029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65pt" to="395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114935</wp:posOffset>
                </wp:positionV>
                <wp:extent cx="5029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05pt" to="395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 Label the following tooth types on this skull:  incisors, canines and molars. </w:t>
      </w:r>
    </w:p>
    <w:p>
      <w:pPr>
        <w:pStyle w:val="Normal"/>
        <w:rPr/>
      </w:pPr>
      <w:r>
        <w:rPr/>
        <w:t xml:space="preserve">(3 marks) </w:t>
      </w:r>
    </w:p>
    <w:p>
      <w:pPr>
        <w:pStyle w:val="Normal"/>
        <w:rPr/>
      </w:pPr>
      <w:r>
        <w:rPr/>
        <w:drawing>
          <wp:inline distT="0" distB="0" distL="0" distR="0">
            <wp:extent cx="3200400" cy="2475230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art C:  Digestive System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62230</wp:posOffset>
                </wp:positionV>
                <wp:extent cx="3543300" cy="21717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3750" cy="207645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7" r="-11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3750" cy="2076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171pt;mso-wrap-distance-left:9.05pt;mso-wrap-distance-right:9.05pt;mso-wrap-distance-top:0pt;mso-wrap-distance-bottom:0pt;margin-top:4.9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3750" cy="207645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7" r="-11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3750" cy="2076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11. The diagram opposite shows the </w:t>
      </w:r>
    </w:p>
    <w:p>
      <w:pPr>
        <w:pStyle w:val="Normal"/>
        <w:rPr/>
      </w:pPr>
      <w:r>
        <w:rPr/>
        <w:t xml:space="preserve">digestive tract of a horse. Is the horse a </w:t>
      </w:r>
    </w:p>
    <w:p>
      <w:pPr>
        <w:pStyle w:val="Normal"/>
        <w:rPr/>
      </w:pPr>
      <w:r>
        <w:rPr/>
        <w:t xml:space="preserve">fore-gut or hind-gut fermenter. Justify </w:t>
      </w:r>
    </w:p>
    <w:p>
      <w:pPr>
        <w:pStyle w:val="Normal"/>
        <w:rPr/>
      </w:pPr>
      <w:r>
        <w:rPr/>
        <w:t>your answer.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436245</wp:posOffset>
                </wp:positionV>
                <wp:extent cx="2743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4.35pt" to="215.95pt,3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79145</wp:posOffset>
                </wp:positionV>
                <wp:extent cx="2743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1.35pt" to="215.95pt,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1175385</wp:posOffset>
                </wp:positionV>
                <wp:extent cx="61722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2.55pt" to="485.95pt,9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93345</wp:posOffset>
                </wp:positionV>
                <wp:extent cx="2743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35pt" to="215.9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The diagram below shows the digestive tract of a guinea pig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29610" cy="3705225"/>
            <wp:effectExtent l="0" t="0" r="0" b="0"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961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025</wp:posOffset>
                </wp:positionH>
                <wp:positionV relativeFrom="paragraph">
                  <wp:posOffset>1259205</wp:posOffset>
                </wp:positionV>
                <wp:extent cx="561975" cy="49530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5pt;height:39pt;mso-wrap-distance-left:9.05pt;mso-wrap-distance-right:9.05pt;mso-wrap-distance-top:0pt;mso-wrap-distance-bottom:0pt;margin-top:99.15pt;mso-position-vertical-relative:text;margin-left:28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a. Name the structure labelled A. _________________________________ (½ mark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What is the approximate width of the Structure A?  _________________ (½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</w:rPr>
        <w:t>c. The guinea pig produces two kinds of faeces. Type One is dry and lacks nutrients while Type 2 is moist and still retains a lot of nutrients. Why are these two different types of faeces produced. Explain your answer.  (2 marks)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>
          <w:szCs w:val="20"/>
        </w:rPr>
        <w:t xml:space="preserve"> </w:t>
      </w: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  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  <w:t>___________________________________________________________________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23:39:00Z</dcterms:created>
  <dc:creator>glourys</dc:creator>
  <dc:description/>
  <cp:keywords/>
  <dc:language>en-US</dc:language>
  <cp:lastModifiedBy>DANIELA LUPONE</cp:lastModifiedBy>
  <dcterms:modified xsi:type="dcterms:W3CDTF">2013-05-20T23:39:00Z</dcterms:modified>
  <cp:revision>2</cp:revision>
  <dc:subject/>
  <dc:title>Year 11 Biology SAC</dc:title>
</cp:coreProperties>
</file>