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SURFACE AREA TO VOLUME RAT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rface area – the sum of the area of all surfaces of a 3d objec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olume – the amount of space the object occup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MALL ANIMAL EXAMPLE: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44780</wp:posOffset>
            </wp:positionV>
            <wp:extent cx="1657350" cy="1333500"/>
            <wp:effectExtent l="0" t="0" r="0" b="0"/>
            <wp:wrapTight wrapText="bothSides">
              <wp:wrapPolygon edited="0">
                <wp:start x="1610" y="150"/>
                <wp:lineTo x="740" y="307"/>
                <wp:lineTo x="-2" y="1386"/>
                <wp:lineTo x="-2" y="2616"/>
                <wp:lineTo x="1857" y="7556"/>
                <wp:lineTo x="2230" y="10023"/>
                <wp:lineTo x="3100" y="12495"/>
                <wp:lineTo x="2977" y="14962"/>
                <wp:lineTo x="2353" y="15735"/>
                <wp:lineTo x="1488" y="17273"/>
                <wp:lineTo x="1488" y="17894"/>
                <wp:lineTo x="4836" y="19897"/>
                <wp:lineTo x="5583" y="19897"/>
                <wp:lineTo x="7819" y="20981"/>
                <wp:lineTo x="7943" y="20981"/>
                <wp:lineTo x="8438" y="20981"/>
                <wp:lineTo x="11418" y="20981"/>
                <wp:lineTo x="17499" y="20204"/>
                <wp:lineTo x="20228" y="17430"/>
                <wp:lineTo x="20355" y="14655"/>
                <wp:lineTo x="19111" y="13111"/>
                <wp:lineTo x="18246" y="12495"/>
                <wp:lineTo x="17750" y="10023"/>
                <wp:lineTo x="17499" y="7400"/>
                <wp:lineTo x="16260" y="5856"/>
                <wp:lineTo x="12534" y="2616"/>
                <wp:lineTo x="12534" y="1078"/>
                <wp:lineTo x="9677" y="307"/>
                <wp:lineTo x="2230" y="150"/>
                <wp:lineTo x="1610" y="15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04800</wp:posOffset>
                </wp:positionV>
                <wp:extent cx="9144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4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477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1pt" to="89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770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pt" to="17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4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8pt" to="45pt,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1c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63195</wp:posOffset>
                </wp:positionV>
                <wp:extent cx="1609090" cy="11518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a small anim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 : 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: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/1 = 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2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a small anim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 : 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: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/1 = 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SA = 6 X L </w:t>
      </w:r>
      <w:r>
        <w:rPr>
          <w:sz w:val="22"/>
          <w:vertAlign w:val="superscript"/>
        </w:rPr>
        <w:t xml:space="preserve">2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= 6 X 1 X 1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</w:rPr>
        <w:t xml:space="preserve">= 6cm </w:t>
      </w:r>
      <w:r>
        <w:rPr>
          <w:b/>
          <w:bCs/>
          <w:sz w:val="22"/>
          <w:vertAlign w:val="superscript"/>
        </w:rPr>
        <w:t xml:space="preserve">2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VOLUME = L</w:t>
      </w:r>
      <w:r>
        <w:rPr>
          <w:sz w:val="22"/>
          <w:vertAlign w:val="superscript"/>
        </w:rPr>
        <w:t>3</w:t>
      </w:r>
    </w:p>
    <w:p>
      <w:pPr>
        <w:pStyle w:val="Normal"/>
        <w:rPr/>
      </w:pPr>
      <w:r>
        <w:rPr>
          <w:sz w:val="22"/>
          <w:vertAlign w:val="superscript"/>
        </w:rPr>
        <w:t xml:space="preserve">                          </w:t>
      </w:r>
      <w:r>
        <w:rPr>
          <w:sz w:val="22"/>
        </w:rPr>
        <w:t xml:space="preserve"> </w:t>
      </w:r>
      <w:r>
        <w:rPr>
          <w:sz w:val="22"/>
        </w:rPr>
        <w:t>= 1 X 1 X 1</w:t>
      </w:r>
    </w:p>
    <w:p>
      <w:pPr>
        <w:pStyle w:val="Normal"/>
        <w:rPr>
          <w:sz w:val="22"/>
          <w:vertAlign w:val="superscript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= </w:t>
      </w:r>
      <w:r>
        <w:rPr>
          <w:b/>
          <w:bCs/>
          <w:sz w:val="22"/>
        </w:rPr>
        <w:t xml:space="preserve">1 cm </w:t>
      </w:r>
      <w:r>
        <w:rPr>
          <w:b/>
          <w:bCs/>
          <w:sz w:val="22"/>
          <w:vertAlign w:val="superscript"/>
        </w:rPr>
        <w:t>3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ing1"/>
        <w:rPr>
          <w:sz w:val="22"/>
        </w:rPr>
      </w:pPr>
      <w:r>
        <w:rPr>
          <w:sz w:val="22"/>
        </w:rPr>
        <w:t>LARGE ANIMAL EXAMP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10cm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53975</wp:posOffset>
            </wp:positionV>
            <wp:extent cx="1666875" cy="1181100"/>
            <wp:effectExtent l="0" t="0" r="0" b="0"/>
            <wp:wrapTight wrapText="bothSides">
              <wp:wrapPolygon edited="0">
                <wp:start x="4281" y="366"/>
                <wp:lineTo x="3234" y="737"/>
                <wp:lineTo x="1744" y="1972"/>
                <wp:lineTo x="869" y="4195"/>
                <wp:lineTo x="610" y="6293"/>
                <wp:lineTo x="697" y="10243"/>
                <wp:lineTo x="258" y="12833"/>
                <wp:lineTo x="172" y="14806"/>
                <wp:lineTo x="258" y="17154"/>
                <wp:lineTo x="1222" y="18142"/>
                <wp:lineTo x="2184" y="18142"/>
                <wp:lineTo x="1658" y="20115"/>
                <wp:lineTo x="1571" y="20857"/>
                <wp:lineTo x="2270" y="21225"/>
                <wp:lineTo x="3407" y="21225"/>
                <wp:lineTo x="4108" y="21225"/>
                <wp:lineTo x="12152" y="21225"/>
                <wp:lineTo x="16611" y="20857"/>
                <wp:lineTo x="16611" y="18142"/>
                <wp:lineTo x="18011" y="16165"/>
                <wp:lineTo x="18886" y="14192"/>
                <wp:lineTo x="21423" y="13942"/>
                <wp:lineTo x="21509" y="13204"/>
                <wp:lineTo x="20023" y="12215"/>
                <wp:lineTo x="21600" y="10735"/>
                <wp:lineTo x="21600" y="10489"/>
                <wp:lineTo x="21160" y="10243"/>
                <wp:lineTo x="19933" y="8265"/>
                <wp:lineTo x="18975" y="4315"/>
                <wp:lineTo x="18184" y="2956"/>
                <wp:lineTo x="17925" y="1972"/>
                <wp:lineTo x="14776" y="737"/>
                <wp:lineTo x="12940" y="366"/>
                <wp:lineTo x="4281" y="366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9144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0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05pt" to="4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49530</wp:posOffset>
                </wp:positionV>
                <wp:extent cx="1837690" cy="11906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a larger anim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 : 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 : 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00/1000 =  </w:t>
                            </w:r>
                            <w:r>
                              <w:rPr>
                                <w:b/>
                                <w:bCs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3.75pt;mso-wrap-distance-left:9.05pt;mso-wrap-distance-right:9.05pt;mso-wrap-distance-top:0pt;mso-wrap-distance-bottom:0pt;margin-top:3.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a larger anim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 : 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00 : 1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00/1000 =  </w:t>
                      </w:r>
                      <w:r>
                        <w:rPr>
                          <w:b/>
                          <w:bCs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6357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2.25pt" to="4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43497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.25pt" to="89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3497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25pt" to="17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A = 6 X L </w:t>
      </w:r>
      <w:r>
        <w:rPr>
          <w:sz w:val="22"/>
          <w:vertAlign w:val="superscript"/>
        </w:rPr>
        <w:t xml:space="preserve">2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= 6 X 10 X 10 </w:t>
      </w:r>
    </w:p>
    <w:p>
      <w:pPr>
        <w:pStyle w:val="Normal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</w:rPr>
        <w:t xml:space="preserve">= 600cm </w:t>
      </w:r>
      <w:r>
        <w:rPr>
          <w:b/>
          <w:bCs/>
          <w:sz w:val="22"/>
          <w:vertAlign w:val="superscript"/>
        </w:rPr>
        <w:t xml:space="preserve">2 </w:t>
      </w:r>
    </w:p>
    <w:p>
      <w:pPr>
        <w:pStyle w:val="Normal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  <w:vertAlign w:val="superscript"/>
        </w:rPr>
      </w:r>
    </w:p>
    <w:p>
      <w:pPr>
        <w:pStyle w:val="Normal"/>
        <w:rPr/>
      </w:pPr>
      <w:r>
        <w:rPr>
          <w:sz w:val="22"/>
        </w:rPr>
        <w:t>VOLUME = L</w:t>
      </w:r>
      <w:r>
        <w:rPr>
          <w:sz w:val="22"/>
          <w:vertAlign w:val="superscript"/>
        </w:rPr>
        <w:t>3</w:t>
      </w:r>
    </w:p>
    <w:p>
      <w:pPr>
        <w:pStyle w:val="Normal"/>
        <w:rPr/>
      </w:pPr>
      <w:r>
        <w:rPr>
          <w:sz w:val="22"/>
          <w:vertAlign w:val="superscript"/>
        </w:rPr>
        <w:t xml:space="preserve">                          </w:t>
      </w:r>
      <w:r>
        <w:rPr>
          <w:sz w:val="22"/>
        </w:rPr>
        <w:t xml:space="preserve"> </w:t>
      </w:r>
      <w:r>
        <w:rPr>
          <w:sz w:val="22"/>
        </w:rPr>
        <w:t>= 10 X 10 X 10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 xml:space="preserve">= </w:t>
      </w:r>
      <w:r>
        <w:rPr>
          <w:b/>
          <w:bCs/>
          <w:sz w:val="22"/>
        </w:rPr>
        <w:t xml:space="preserve">1000 cm </w:t>
      </w:r>
      <w:r>
        <w:rPr>
          <w:b/>
          <w:bCs/>
          <w:sz w:val="22"/>
          <w:vertAlign w:val="superscript"/>
        </w:rPr>
        <w:t>3</w:t>
      </w:r>
    </w:p>
    <w:p>
      <w:pPr>
        <w:pStyle w:val="Normal"/>
        <w:rPr>
          <w:b/>
          <w:b/>
          <w:bCs/>
          <w:sz w:val="22"/>
          <w:vertAlign w:val="superscript"/>
        </w:rPr>
      </w:pPr>
      <w:r>
        <w:rPr>
          <w:b/>
          <w:bCs/>
          <w:sz w:val="22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herefore mathematical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A </w:t>
      </w:r>
      <w:r>
        <w:rPr>
          <w:b/>
          <w:bCs/>
          <w:sz w:val="22"/>
        </w:rPr>
        <w:t xml:space="preserve">small </w:t>
      </w:r>
      <w:r>
        <w:rPr>
          <w:sz w:val="22"/>
        </w:rPr>
        <w:t xml:space="preserve">animal/object has a </w:t>
      </w:r>
      <w:r>
        <w:rPr>
          <w:b/>
          <w:bCs/>
          <w:sz w:val="22"/>
        </w:rPr>
        <w:t>large SA:V rati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jc w:val="both"/>
        <w:rPr>
          <w:vertAlign w:val="superscript"/>
        </w:rPr>
      </w:pPr>
      <w:r>
        <w:rPr/>
        <w:t xml:space="preserve">A </w:t>
      </w:r>
      <w:r>
        <w:rPr>
          <w:b/>
          <w:bCs/>
        </w:rPr>
        <w:t>large</w:t>
      </w:r>
      <w:r>
        <w:rPr/>
        <w:t xml:space="preserve"> animal/object has a </w:t>
      </w:r>
      <w:r>
        <w:rPr>
          <w:b/>
          <w:bCs/>
        </w:rPr>
        <w:t>small SA:V ratio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</w:rPr>
    </w:pPr>
    <w:r>
      <w:rPr>
        <w:i/>
        <w:iCs/>
        <w:sz w:val="18"/>
      </w:rPr>
      <w:t>Unit 1 Bi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5:00Z</dcterms:created>
  <dc:creator>condellol</dc:creator>
  <dc:description/>
  <cp:keywords/>
  <dc:language>en-US</dc:language>
  <cp:lastModifiedBy>luponed</cp:lastModifiedBy>
  <cp:lastPrinted>2004-05-20T17:08:00Z</cp:lastPrinted>
  <dcterms:modified xsi:type="dcterms:W3CDTF">2010-03-22T10:15:00Z</dcterms:modified>
  <cp:revision>2</cp:revision>
  <dc:subject/>
  <dc:title>SURFACE AREA TO VOLUME RATIO</dc:title>
</cp:coreProperties>
</file>