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u w:val="none"/>
        </w:rPr>
      </w:pPr>
      <w:r>
        <w:rPr>
          <w:u w:val="none"/>
        </w:rPr>
        <w:t>Year 11 Biology SAC                            Name: ________________________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4"/>
        <w:rPr/>
      </w:pPr>
      <w:r>
        <w:rPr/>
        <w:t xml:space="preserve">Part A: Termites, Protozoa and Bacteria 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Heading4"/>
        <w:rPr/>
      </w:pPr>
      <w:r>
        <w:rPr>
          <w:u w:val="none"/>
        </w:rPr>
        <w:t xml:space="preserve">1.  In the space below, is a picture of a protistan from the termite’s gut. Label the following structures:  </w:t>
      </w:r>
      <w:r>
        <w:rPr>
          <w:i/>
          <w:iCs/>
          <w:u w:val="none"/>
        </w:rPr>
        <w:t>nucleus, flagellum, wood particles</w:t>
      </w:r>
      <w:r>
        <w:rPr>
          <w:u w:val="none"/>
        </w:rPr>
        <w:t xml:space="preserve"> (1½ marks)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57975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5.65pt" to="269.9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7975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5.65pt" to="180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57975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.65pt" to="270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88870" cy="2573655"/>
            <wp:effectExtent l="0" t="0" r="0" b="0"/>
            <wp:docPr id="4" name="trichonymp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ichonymph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36855</wp:posOffset>
                </wp:positionV>
                <wp:extent cx="9144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8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.  What function is served by the flagellum?  _______________________ ( ½ ma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What is the approximate length (top to bottom) of the protista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(1 ma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is meant by the term mutualism? (1 mark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34035</wp:posOffset>
                </wp:positionV>
                <wp:extent cx="502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05pt" to="395.95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76935</wp:posOffset>
                </wp:positionV>
                <wp:extent cx="5029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.05pt" to="395.95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19835</wp:posOffset>
                </wp:positionV>
                <wp:extent cx="5029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6.05pt" to="395.95pt,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  Why must newly hatched termites be fed anal exudates by worker termites?  </w:t>
      </w:r>
    </w:p>
    <w:p>
      <w:pPr>
        <w:pStyle w:val="Heading4"/>
        <w:rPr/>
      </w:pPr>
      <w:r>
        <w:rPr>
          <w:u w:val="none"/>
        </w:rPr>
        <w:t>(1 mark)</w:t>
      </w:r>
      <w:r>
        <w:rPr>
          <w:b/>
          <w:bCs/>
          <w:u w:val="none"/>
        </w:rPr>
        <w:tab/>
        <w:tab/>
        <w:t xml:space="preserve">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One compound that is used by pest controllers on termite colonies is </w:t>
      </w:r>
      <w:r>
        <w:rPr>
          <w:szCs w:val="20"/>
        </w:rPr>
        <w:t>Sulfurimid. Sulfurimid is a slow acting poison that kills the protozoa in the worker termite’s gut. Explain why these protozoans are important to the survival of the termites. (2 mark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7.  Several weeks after the application of sulfurimid, the termites excrete droppings containing only chewed wood. Explain why this has occurred. (2 mark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/>
      </w:pPr>
      <w:r>
        <w:rPr>
          <w:u w:val="single"/>
        </w:rPr>
        <w:t>Part B:  Comparison of Mammalian Skulls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The Indian Antelope has the following dental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0    0    3   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3    1    3    3   </w:t>
      </w:r>
    </w:p>
    <w:p>
      <w:pPr>
        <w:pStyle w:val="Normal"/>
        <w:rPr/>
      </w:pPr>
      <w:r>
        <w:rPr/>
        <w:t>a.   Suggest a likely diet of this animal.  Justify your answer.  (2 marks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143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0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5143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40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143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04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What is the total number of teeth this animal would have?  (1 mark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143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04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The lion is a carnivore.  Describe the likely shape of its molars and pre-molars.</w:t>
      </w:r>
    </w:p>
    <w:p>
      <w:pPr>
        <w:pStyle w:val="Normal"/>
        <w:rPr/>
      </w:pPr>
      <w:r>
        <w:rPr/>
        <w:t>(1 mark)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d.  Would you expect the molars and premolars of the lion and the Indian Antelope to have the same function. Justify your answer.  (2 mark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The skull shown below is from a badger.  What is the likely diet of this animal?  Justify your answer.  (2 marks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5029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395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5029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395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Label the following tooth types on this skull:  incisors, canines and molars. </w:t>
      </w:r>
    </w:p>
    <w:p>
      <w:pPr>
        <w:pStyle w:val="Normal"/>
        <w:rPr/>
      </w:pPr>
      <w:r>
        <w:rPr/>
        <w:t xml:space="preserve">(3 marks) </w:t>
      </w:r>
    </w:p>
    <w:p>
      <w:pPr>
        <w:pStyle w:val="Normal"/>
        <w:rPr/>
      </w:pPr>
      <w:r>
        <w:rPr/>
        <w:drawing>
          <wp:inline distT="0" distB="0" distL="0" distR="0">
            <wp:extent cx="3200400" cy="2475230"/>
            <wp:effectExtent l="0" t="0" r="0" b="0"/>
            <wp:docPr id="15" name="badg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dg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art C:  Digestive Syste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62230</wp:posOffset>
                </wp:positionV>
                <wp:extent cx="3543300" cy="21717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3750" cy="2076450"/>
                                  <wp:effectExtent l="0" t="0" r="0" b="0"/>
                                  <wp:docPr id="17" name="digestive_trac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digestive_trac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0" cy="207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1pt;mso-wrap-distance-left:9.05pt;mso-wrap-distance-right:9.05pt;mso-wrap-distance-top:0pt;mso-wrap-distance-bottom:0pt;margin-top:4.9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3750" cy="2076450"/>
                            <wp:effectExtent l="0" t="0" r="0" b="0"/>
                            <wp:docPr id="18" name="digestive_trac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digestive_trac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0" cy="207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1. The diagram opposite shows the </w:t>
      </w:r>
    </w:p>
    <w:p>
      <w:pPr>
        <w:pStyle w:val="Normal"/>
        <w:rPr/>
      </w:pPr>
      <w:r>
        <w:rPr/>
        <w:t xml:space="preserve">digestive tract of a horse. Is the horse a </w:t>
      </w:r>
    </w:p>
    <w:p>
      <w:pPr>
        <w:pStyle w:val="Normal"/>
        <w:rPr/>
      </w:pPr>
      <w:r>
        <w:rPr/>
        <w:t xml:space="preserve">fore-gut or hind-gut fermenter. Justify </w:t>
      </w:r>
    </w:p>
    <w:p>
      <w:pPr>
        <w:pStyle w:val="Normal"/>
        <w:rPr/>
      </w:pPr>
      <w:r>
        <w:rPr/>
        <w:t>your answer.  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36245</wp:posOffset>
                </wp:positionV>
                <wp:extent cx="2743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35pt" to="215.9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779145</wp:posOffset>
                </wp:positionV>
                <wp:extent cx="2743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.35pt" to="215.9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75385</wp:posOffset>
                </wp:positionV>
                <wp:extent cx="6172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2.55pt" to="485.95pt,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2743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215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Ring-tailed possums are hind-gut fermenters. Explain why they produce two different types of droppings (pellets). (3 mark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___________________________________________________________________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Total Marks  = 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32:00Z</dcterms:created>
  <dc:creator>glourys</dc:creator>
  <dc:description/>
  <dc:language>en-US</dc:language>
  <cp:lastModifiedBy>glourys</cp:lastModifiedBy>
  <dcterms:modified xsi:type="dcterms:W3CDTF">2008-05-21T05:35:00Z</dcterms:modified>
  <cp:revision>5</cp:revision>
  <dc:subject/>
  <dc:title>Year 11 Biology SAC</dc:title>
</cp:coreProperties>
</file>