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3130</wp:posOffset>
                </wp:positionV>
                <wp:extent cx="9610090" cy="6372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37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445"/>
                              <w:gridCol w:w="5670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Environmental Factors </w:t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Clearly explain what they measure and how they can be measured?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xplain how these factors can be affected?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How can organisms living in an ecosystem  be affected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era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ght Intens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rbidit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w ra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solved oxyg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nd Spe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01.8pt;mso-wrap-distance-left:0pt;mso-wrap-distance-right:9pt;mso-wrap-distance-top:0pt;mso-wrap-distance-bottom:0pt;margin-top:71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445"/>
                        <w:gridCol w:w="5670"/>
                        <w:gridCol w:w="4111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Environmental Factors </w:t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learly explain what they measure and how they can be measured?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xplain how these factors can be affected?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How can organisms living in an ecosystem  be affected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er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mid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 Intens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bid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w 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solved oxy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 Sp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Use the following website </w:t>
    </w:r>
    <w:hyperlink r:id="rId1" w:tgtFrame="_parent">
      <w:r>
        <w:rPr>
          <w:rStyle w:val="InternetLink"/>
        </w:rPr>
        <w:t>http://www.waterwatch.org.au/monitoring.html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waterwatch.org.au/monitoring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04:00Z</dcterms:created>
  <dc:creator>Daniela</dc:creator>
  <dc:description/>
  <cp:keywords/>
  <dc:language>en-US</dc:language>
  <cp:lastModifiedBy>luponed</cp:lastModifiedBy>
  <cp:lastPrinted>2011-08-16T10:00:00Z</cp:lastPrinted>
  <dcterms:modified xsi:type="dcterms:W3CDTF">2011-08-16T00:04:00Z</dcterms:modified>
  <cp:revision>2</cp:revision>
  <dc:subject/>
  <dc:title>Environmental Factors </dc:title>
</cp:coreProperties>
</file>