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358631365"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602674899"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1361193846"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963173380"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2016838323"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550675490"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